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АКУЛТЕТ МЕДИЦИНСКИХ НАУКА У КРАГУЈЕВЦУ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ГРИСАНЕ АКАДЕМСКЕ СТУДИЈЕ ФАРМАЦИЈЕ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16 - </w:t>
      </w:r>
      <w:r>
        <w:rPr>
          <w:rFonts w:cs="Times New Roman" w:ascii="Times New Roman" w:hAnsi="Times New Roman"/>
          <w:b/>
          <w:sz w:val="24"/>
          <w:szCs w:val="24"/>
        </w:rPr>
        <w:t>Ф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РМАКОЛОГИЈА 1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ТАЊА ЗА НЕДЕЉНУ АКТИВНОСТ СТУДЕНАТА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ДВАНАЕСТА </w:t>
      </w:r>
      <w:r>
        <w:rPr>
          <w:rFonts w:cs="Times New Roman" w:ascii="Times New Roman" w:hAnsi="Times New Roman"/>
          <w:b/>
          <w:bCs/>
          <w:szCs w:val="24"/>
        </w:rPr>
        <w:t>НЕДЕЉА НАСТАВ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Артеријска хипертензија-дефинициј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Етиологија артеријске хипертензије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Циљне вредности артеријског крвног притиск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Медикаментозни приступ у терапији хипертензиј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Диуретици у терапији артеријске хипертензиј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Нежељена дејства диуретика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Бета блокатори у терапији артеријске хипертензије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8. Нежељена дејства бета блокатора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9. Блокатори </w:t>
      </w:r>
      <w:r>
        <w:rPr>
          <w:rFonts w:cs="Times New Roman" w:ascii="Times New Roman" w:hAnsi="Times New Roman"/>
          <w:sz w:val="24"/>
          <w:szCs w:val="24"/>
          <w:lang w:val="sr-Latn-RS"/>
        </w:rPr>
        <w:t>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ала у терапији артеријске хипертензије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0. Нежељена дејства блокатора </w:t>
      </w:r>
      <w:r>
        <w:rPr>
          <w:rFonts w:cs="Times New Roman" w:ascii="Times New Roman" w:hAnsi="Times New Roman"/>
          <w:sz w:val="24"/>
          <w:szCs w:val="24"/>
          <w:lang w:val="sr-Latn-RS"/>
        </w:rPr>
        <w:t>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анала: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1. АЦЕ инхибитори у терапији артеријске хипертензије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2. Нежељена дејства АЦЕ инхибитора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3. Блокатори АТ-2 рецептора у терапији артеријске хипертензије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4. Блокатори рецептора за алдостерон у терапији артеријске хипертензије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5. Алфа блокатори у терапији артеријске хипертензије</w:t>
      </w:r>
    </w:p>
    <w:p>
      <w:pPr>
        <w:pStyle w:val="Normal"/>
        <w:spacing w:lineRule="auto" w:line="240"/>
        <w:ind w:left="-9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6. Централни анитхипертензиви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7. Директни вазодилататори у терапији артеријске хипертензије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8. Блокатори адренергичких неурона у терапији артеријске хипертензије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9. Антиагрегациони лекови у терапији коронарне болести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0. Бета блокатори и блокатор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a </w:t>
      </w:r>
      <w:r>
        <w:rPr>
          <w:rFonts w:cs="Times New Roman" w:ascii="Times New Roman" w:hAnsi="Times New Roman"/>
          <w:sz w:val="24"/>
          <w:szCs w:val="24"/>
          <w:lang w:val="sr-RS"/>
        </w:rPr>
        <w:t>канала у терапији коронарне болести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1. Статини у терапији коронарне болести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2. Нитрати у терапији коронарне болести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3. Никорандил, ивабрадин</w:t>
      </w:r>
    </w:p>
    <w:p>
      <w:pPr>
        <w:pStyle w:val="Normal"/>
        <w:spacing w:lineRule="auto" w:line="240"/>
        <w:ind w:left="-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4. Триметазидин, ранолазин</w:t>
      </w:r>
    </w:p>
    <w:p>
      <w:pPr>
        <w:pStyle w:val="Normal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-9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  <w:ind w:firstLine="72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lineRule="auto" w:line="480"/>
      <w:ind w:firstLine="72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240"/>
      <w:ind w:hanging="0"/>
      <w:jc w:val="both"/>
    </w:pPr>
    <w:rPr>
      <w:rFonts w:ascii="Times New Roman YU;Times New Roman" w:hAnsi="Times New Roman YU;Times New Roman" w:eastAsia="Times New Roman" w:cs="Times New Roman YU;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18:00Z</dcterms:created>
  <dc:creator>Admin</dc:creator>
  <dc:description/>
  <cp:keywords/>
  <dc:language>en-US</dc:language>
  <cp:lastModifiedBy>Marko</cp:lastModifiedBy>
  <dcterms:modified xsi:type="dcterms:W3CDTF">2018-02-01T10:30:00Z</dcterms:modified>
  <cp:revision>2</cp:revision>
  <dc:subject/>
  <dc:title/>
</cp:coreProperties>
</file>